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金山高級中學 校務會議 提案單</w:t>
      </w:r>
    </w:p>
    <w:tbl>
      <w:tblPr>
        <w:tblW w:w="1017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122"/>
        <w:gridCol w:w="1843"/>
        <w:gridCol w:w="2693"/>
        <w:gridCol w:w="1559"/>
        <w:gridCol w:w="2127"/>
      </w:tblGrid>
      <w:tr>
        <w:trPr>
          <w:trHeight w:val="12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號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  <w:r>
              <w:rPr>
                <w:rFonts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人事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3.6.20</w:t>
            </w:r>
          </w:p>
        </w:tc>
      </w:tr>
      <w:tr>
        <w:trPr>
          <w:trHeight w:val="21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</w:t>
            </w:r>
          </w:p>
        </w:tc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28"/>
                <w:szCs w:val="28"/>
              </w:rPr>
              <w:t>新訂本校國中部</w:t>
            </w:r>
            <w:r>
              <w:rPr>
                <w:rFonts w:eastAsia="標楷體"/>
                <w:sz w:val="28"/>
              </w:rPr>
              <w:t>專任輔導</w:t>
            </w:r>
            <w:r>
              <w:rPr>
                <w:rFonts w:eastAsia="標楷體"/>
                <w:sz w:val="28"/>
                <w:szCs w:val="28"/>
              </w:rPr>
              <w:t>教師聘約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如聘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修正對照建議表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24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教育部補助中小學在編制外增置專任輔導教師，專任輔導教師之工作性質及應遵守之條件與一般教師不同，新訂本校專任輔導教師聘約。</w:t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一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eastAsia="標楷體"/>
                <w:sz w:val="28"/>
              </w:rPr>
              <w:t>依據新北市</w:t>
            </w:r>
            <w:r>
              <w:rPr>
                <w:rFonts w:eastAsia="標楷體"/>
                <w:sz w:val="28"/>
              </w:rPr>
              <w:t>102</w:t>
            </w:r>
            <w:r>
              <w:rPr>
                <w:rFonts w:eastAsia="標楷體"/>
                <w:sz w:val="28"/>
              </w:rPr>
              <w:t>年提升國民中小學輔導教師人力品質學校設置專</w:t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輔教師說明會會議辦理。</w:t>
            </w:r>
          </w:p>
          <w:p>
            <w:pPr>
              <w:pStyle w:val="Normal"/>
              <w:spacing w:lineRule="exact" w:line="400"/>
              <w:ind w:left="112" w:hanging="0"/>
              <w:rPr/>
            </w:pPr>
            <w:r>
              <w:rPr>
                <w:rFonts w:eastAsia="標楷體"/>
                <w:sz w:val="28"/>
              </w:rPr>
              <w:t>二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eastAsia="標楷體"/>
                <w:sz w:val="28"/>
              </w:rPr>
              <w:t>以本校教師聘約為基礎，增加專任輔導教師應遵守之條款如下</w:t>
            </w:r>
            <w:r>
              <w:rPr>
                <w:rFonts w:eastAsia="標楷體"/>
                <w:sz w:val="28"/>
              </w:rPr>
              <w:t>: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1.</w:t>
            </w:r>
            <w:r>
              <w:rPr>
                <w:rFonts w:eastAsia="標楷體"/>
                <w:sz w:val="28"/>
              </w:rPr>
              <w:t>乙方為專任職，不得兼任行政工作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/>
                <w:sz w:val="28"/>
              </w:rPr>
              <w:t>乙方須接受新北市政府教育局專業督導及教育訓練。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3.</w:t>
            </w:r>
            <w:r>
              <w:rPr>
                <w:rFonts w:eastAsia="標楷體"/>
                <w:sz w:val="28"/>
              </w:rPr>
              <w:t>乙方專職本校學生輔導工作，不得轉任本校其他教師職缺。</w:t>
            </w:r>
          </w:p>
          <w:p>
            <w:pPr>
              <w:pStyle w:val="Normal"/>
              <w:spacing w:lineRule="exact" w:line="400"/>
              <w:ind w:left="110" w:hanging="0"/>
              <w:rPr/>
            </w:pPr>
            <w:r>
              <w:rPr>
                <w:rFonts w:eastAsia="標楷體"/>
                <w:sz w:val="28"/>
              </w:rPr>
              <w:t>三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eastAsia="標楷體"/>
                <w:sz w:val="28"/>
              </w:rPr>
              <w:t>刪除不需要之規定如下</w:t>
            </w:r>
            <w:r>
              <w:rPr>
                <w:rFonts w:eastAsia="標楷體"/>
                <w:sz w:val="28"/>
              </w:rPr>
              <w:t>:</w:t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聘任科目及兼任職務規定</w:t>
            </w:r>
          </w:p>
        </w:tc>
      </w:tr>
      <w:tr>
        <w:trPr>
          <w:trHeight w:val="233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議</w:t>
            </w:r>
          </w:p>
        </w:tc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7030A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案號由文書組收案後簽請校長核示，錄案後編填。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金山高級中學國中部專任輔導教師聘約修正對照建議表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0000FF"/>
          <w:sz w:val="28"/>
          <w:szCs w:val="28"/>
        </w:rPr>
      </w:pPr>
      <w:r>
        <w:rPr>
          <w:rFonts w:eastAsia="標楷體" w:cs="標楷體" w:ascii="標楷體" w:hAnsi="標楷體"/>
          <w:b/>
          <w:color w:val="0000FF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6"/>
          <w:szCs w:val="36"/>
        </w:rPr>
      </w:pPr>
      <w:r>
        <w:rPr>
          <w:rFonts w:eastAsia="標楷體" w:cs="標楷體" w:ascii="標楷體" w:hAnsi="標楷體"/>
          <w:b/>
          <w:color w:val="0000FF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140" w:hanging="140"/>
        <w:rPr>
          <w:rFonts w:ascii="新細明體;PMingLiU" w:hAnsi="新細明體;PMingLiU" w:eastAsia="標楷體" w:cs="新細明體;PMingLiU"/>
          <w:b/>
          <w:b/>
          <w:sz w:val="26"/>
          <w:szCs w:val="26"/>
        </w:rPr>
      </w:pPr>
      <w:r>
        <w:rPr>
          <w:rFonts w:eastAsia="標楷體" w:cs="新細明體;PMingLiU" w:ascii="新細明體;PMingLiU" w:hAnsi="新細明體;PMingLiU"/>
          <w:b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07315</wp:posOffset>
                </wp:positionH>
                <wp:positionV relativeFrom="page">
                  <wp:posOffset>1057910</wp:posOffset>
                </wp:positionV>
                <wp:extent cx="6113780" cy="1846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184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508"/>
                              <w:gridCol w:w="3480"/>
                              <w:gridCol w:w="264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現行內容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修正內容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說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茲敦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instrText xml:space="preserve"> MERGEFIELD 姓名 </w:instrTex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老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以下簡稱乙方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為本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instrText xml:space="preserve"> MERGEFIELD 部別 </w:instrTex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國中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    科專任教師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甲、乙雙方依教師法暨施行細則協議聘約內容，如下：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240"/>
                                    <w:ind w:left="0" w:hanging="0"/>
                                    <w:jc w:val="center"/>
                                    <w:textAlignment w:val="baselin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聘任類別及期間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１、本次聘任為  聘，自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華民國  年  月 日起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至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instrText xml:space="preserve"> MERGEFIELD 擬聘迄日 </w:instrTex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年  月  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止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２、兼任職務：另聘；兼任職務一年一聘，其權利義務依相關法令辦理，兼任職務如不能隨本約確定或續任或修改時，由校長 另以書面通知，視為本聘約附件。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茲敦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老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以下簡稱乙方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為本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instrText xml:space="preserve"> MERGEFIELD 部別 </w:instrTex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國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部專任輔導教師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甲、乙雙方依教師法暨施行細則協議聘約內容，如下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baselin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一、聘任類別及期間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本次聘任為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instrText xml:space="preserve"> MERGEFIELD 擬聘類別 </w:instrTex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聘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，自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華民國  年 月 日起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instrText xml:space="preserve"> MERGEFIELD 擬聘迄日 </w:instrTex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年  月  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止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２、乙方為專任職，不得兼任行政工作，須接受新北市政府教育局專業督導及教育訓練，專職本校學生輔導工作，不得轉任本校其他教師職缺。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依教育局特教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2.6.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會議資料說明，專任輔導教師採員額外加方式辦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45.4pt;mso-wrap-distance-left:9pt;mso-wrap-distance-right:9pt;mso-wrap-distance-top:0pt;mso-wrap-distance-bottom:0pt;margin-top:83.3pt;mso-position-vertical-relative:page;margin-left:8.45pt;mso-position-horizontal-relative:margin">
                <v:fill opacity="0f"/>
                <v:textbox inset="0in,0in,0in,0in">
                  <w:txbxContent>
                    <w:tbl>
                      <w:tblPr>
                        <w:tblW w:w="962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508"/>
                        <w:gridCol w:w="3480"/>
                        <w:gridCol w:w="264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現行內容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修正內容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說明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茲敦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begin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instrText xml:space="preserve"> MERGEFIELD 姓名 </w:instrTex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separate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end"/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老師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以下簡稱乙方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為本校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fldChar w:fldCharType="begin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instrText xml:space="preserve"> MERGEFIELD 部別 </w:instrTex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separate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國中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end"/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 科專任教師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甲、乙雙方依教師法暨施行細則協議聘約內容，如下：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0" w:hanging="0"/>
                              <w:jc w:val="center"/>
                              <w:textAlignment w:val="baselin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聘任類別及期間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１、本次聘任為  聘，自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華民國  年  月 日起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至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fldChar w:fldCharType="begin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instrText xml:space="preserve"> MERGEFIELD 擬聘迄日 </w:instrTex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separate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年  月  日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end"/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止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２、兼任職務：另聘；兼任職務一年一聘，其權利義務依相關法令辦理，兼任職務如不能隨本約確定或續任或修改時，由校長 另以書面通知，視為本聘約附件。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茲敦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老師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以下簡稱乙方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為本校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fldChar w:fldCharType="begin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instrText xml:space="preserve"> MERGEFIELD 部別 </w:instrTex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separate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國中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end"/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部專任輔導教師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甲、乙雙方依教師法暨施行細則協議聘約內容，如下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baselin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、聘任類別及期間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本次聘任為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fldChar w:fldCharType="begin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instrText xml:space="preserve"> MERGEFIELD 擬聘類別 </w:instrTex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separate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聘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end"/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，自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華民國  年 月 日起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begin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instrText xml:space="preserve"> MERGEFIELD 擬聘迄日 </w:instrTex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separate"/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年  月  日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fldChar w:fldCharType="end"/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止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２、乙方為專任職，不得兼任行政工作，須接受新北市政府教育局專業督導及教育訓練，專職本校學生輔導工作，不得轉任本校其他教師職缺。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依教育局特教科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2.6.1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會議資料說明，專任輔導教師採員額外加方式辦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90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56:00Z</dcterms:created>
  <dc:creator>user</dc:creator>
  <dc:description/>
  <cp:keywords/>
  <dc:language>en-US</dc:language>
  <cp:lastModifiedBy>User</cp:lastModifiedBy>
  <cp:lastPrinted>2012-03-19T12:12:00Z</cp:lastPrinted>
  <dcterms:modified xsi:type="dcterms:W3CDTF">2014-07-01T06:45:00Z</dcterms:modified>
  <cp:revision>31</cp:revision>
  <dc:subject/>
  <dc:title>新北市政府100年度第5次區政會議流程表</dc:title>
</cp:coreProperties>
</file>